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-112395</wp:posOffset>
                </wp:positionV>
                <wp:extent cx="5837555" cy="6083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6254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66" w:val="clear"/>
                              <w:tabs>
                                <w:tab w:val="clear" w:pos="708"/>
                                <w:tab w:val="left" w:pos="5418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nergie der Son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461pt;height:49.25pt;mso-wrap-distance-left:9.05pt;mso-wrap-distance-right:9.05pt;mso-wrap-distance-top:0pt;mso-wrap-distance-bottom:0pt;margin-top:-8.85pt;mso-position-vertical-relative:text;margin-left:-4.3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hd w:fill="FFFF66" w:val="clear"/>
                        <w:tabs>
                          <w:tab w:val="clear" w:pos="708"/>
                          <w:tab w:val="left" w:pos="5418" w:leader="none"/>
                        </w:tabs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nergie der So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Erforscht die Energiegewinnung durch Sonne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igene Überlegungen ins Protokollblatt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e wird Energie aus der Sonne gewonnen?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as liefert uns die Sonne?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as  nutzen wir von der Sonne bei der Energiegewinnung?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o nutzen wir die Sonnenenergie?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aut Solarmodelle auf? Arbeitet statt mit der Sonne mit der Lampe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  <w:t>Beobachtet, fotografiert und dokumentiert!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>Hat die Nutzung von Sonnenenergie negative Auswirkungen auf unsere Umwelt, Entstehen Schadstoffe?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chreibt in euer Arbeitstagebuch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cht ein Plakat und ein kurzes Faktenblatt für alle Schüler zu euren Erkenntnissen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ellt eure Erkenntnisse der Klasse vor</w: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sst die anderen Gruppen eure Station besuchen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55:00Z</dcterms:created>
  <dc:creator>Evi</dc:creator>
  <dc:description/>
  <dc:language>en-US</dc:language>
  <cp:lastModifiedBy>Evi</cp:lastModifiedBy>
  <dcterms:modified xsi:type="dcterms:W3CDTF">2010-04-22T16:55:00Z</dcterms:modified>
  <cp:revision>2</cp:revision>
  <dc:subject/>
  <dc:title/>
</cp:coreProperties>
</file>